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544"/>
        <w:gridCol w:w="3827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导航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通信技术（通信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机场电工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助航灯光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助航灯光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曾庆振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与管制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与管制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0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实验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黄鸿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 邓毅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5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5"/>
                <w:szCs w:val="20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15"/>
                <w:szCs w:val="20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5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5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5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5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5"/>
                <w:szCs w:val="20"/>
              </w:rPr>
              <w:t>(3)K2-302</w:t>
            </w:r>
            <w:r>
              <w:rPr>
                <w:rFonts w:ascii="黑体;SimHei" w:hAnsi="黑体;SimHei" w:cs="黑体;SimHei" w:eastAsia="黑体;SimHei"/>
                <w:color w:val="000000"/>
                <w:sz w:val="15"/>
                <w:szCs w:val="20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3)K2-302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刘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卢献宇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实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鸿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电子线路实验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天线与电波传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天线与电波传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天线与电波传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2"/>
                <w:highlight w:val="yellow"/>
              </w:rPr>
              <w:t>C</w:t>
            </w:r>
            <w:r>
              <w:rPr>
                <w:rFonts w:ascii="黑体;SimHei" w:hAnsi="黑体;SimHei" w:cs="黑体;SimHei" w:eastAsia="黑体;SimHei"/>
                <w:sz w:val="22"/>
                <w:highlight w:val="yellow"/>
              </w:rPr>
              <w:t>语言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L4-409</w:t>
            </w:r>
            <w:r>
              <w:rPr>
                <w:rFonts w:eastAsia="黑体;SimHei" w:cs="黑体;SimHei" w:ascii="黑体;SimHei" w:hAnsi="黑体;SimHei"/>
                <w:sz w:val="22"/>
                <w:highlight w:val="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highlight w:val="yellow"/>
              </w:rPr>
              <w:t>裴大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  <w:t>C</w:t>
            </w:r>
            <w:r>
              <w:rPr>
                <w:rFonts w:ascii="黑体;SimHei" w:hAnsi="黑体;SimHei" w:cs="黑体;SimHei" w:eastAsia="黑体;SimHei"/>
                <w:sz w:val="22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6-205</w:t>
            </w:r>
            <w:r>
              <w:rPr>
                <w:rFonts w:eastAsia="黑体;SimHei" w:cs="黑体;SimHei" w:ascii="黑体;SimHei" w:hAnsi="黑体;SimHei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</w:rPr>
              <w:t>刘志刚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飞行与管制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匡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数字电路实验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有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 xml:space="preserve">L6-205 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刘志刚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与管制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与管制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2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2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 邓毅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2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2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邓毅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20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20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20"/>
              </w:rPr>
              <w:t>林丽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助航灯光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曾庆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助航灯光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6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曾庆振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3)K2-302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3)K2-302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刘霞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Auto CAD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制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5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黄祥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Auto CAD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制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5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黄祥本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天线与电波传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天线与电波传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天线与电波传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2"/>
                <w:highlight w:val="yellow"/>
              </w:rPr>
              <w:t>C</w:t>
            </w:r>
            <w:r>
              <w:rPr>
                <w:rFonts w:ascii="黑体;SimHei" w:hAnsi="黑体;SimHei" w:cs="黑体;SimHei" w:eastAsia="黑体;SimHei"/>
                <w:sz w:val="22"/>
                <w:highlight w:val="yellow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L4-409</w:t>
            </w:r>
            <w:r>
              <w:rPr>
                <w:rFonts w:eastAsia="黑体;SimHei" w:cs="黑体;SimHei" w:ascii="黑体;SimHei" w:hAnsi="黑体;SimHei"/>
                <w:sz w:val="22"/>
                <w:highlight w:val="yellow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highlight w:val="yellow"/>
              </w:rPr>
              <w:t>裴大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数字电路实验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电子线路实验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谷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后梓（单周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后梓（单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07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程光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谷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飞行与管制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匡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谷炀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有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应用电子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应用电子技术（无人机技术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电子工程技术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计算机应用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计算机应用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 xml:space="preserve">K2-3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卢献宇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刘丁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Auto CAD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制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5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4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南亦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南亦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卢献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动态网站开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曹向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动态网站开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邓毅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邓毅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前端编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前端编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就业与创业指导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K3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40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刘丁嘉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无人机概述与系统组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4-4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林智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网络技术Ⅱ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CCNA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网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4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0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实验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程光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单片机原理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裕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有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6-2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潘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创新创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7</w:t>
            </w: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洪锐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单片机原理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裕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实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0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实验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程光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Visio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信工程图纸设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1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有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5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潘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结构与算法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廖勇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结构与算法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廖勇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T</w:t>
            </w: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创新创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7</w:t>
            </w: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洪锐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4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南亦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南亦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电子线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祥本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前端编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Scrip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前端编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丁怡心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(3)K3-105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石海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(3)K3-105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石海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林丽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伟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5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李俊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2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 邓毅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K2-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green"/>
              </w:rPr>
              <w:t>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green"/>
              </w:rPr>
              <w:t>室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  邓毅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网络技术Ⅱ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(CCNA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5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何晓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算机网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2-401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高强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卢献宇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无人机概述与系统组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4-4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林智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何小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动态网站开发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曹向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HP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动态网站开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曹向东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单片机原理及应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裕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通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2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有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8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8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8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8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8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8"/>
              </w:rPr>
              <w:t>(3)K3-106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8"/>
              </w:rPr>
              <w:t>石海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8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(3)K3-106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石海双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秀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数字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307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字电路实验室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 xml:space="preserve"> 程光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结构与算法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廖勇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结构与算法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廖勇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单片机原理及应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陈裕通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模拟电路实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梁有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谷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3-5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潘俊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mysql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L6-2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潘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谷炀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计算机信息管理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机场场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机场场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  <w:highlight w:val="red"/>
              </w:rPr>
              <w:t>2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机场运行（机坪管制）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JavaScrip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前端编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野生杂草的识别与治理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1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白文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标志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旅客服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领航学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崔海洋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网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机场场道工程材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机场场道工程材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</w:rPr>
              <w:t>(3)K2-302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标志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野生杂草的识别与治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1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空中交通管理基础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mysql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6-205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素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器火灾消防救援与救护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数据结构与算法（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物候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素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行情报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行情报服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PHP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动态网站开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3-5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(1) 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 xml:space="preserve">(3) K3-407 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杨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(1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 xml:space="preserve">(3) K3-407 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杨军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9"/>
                <w:szCs w:val="19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9"/>
                <w:szCs w:val="19"/>
              </w:rPr>
              <w:t>IT</w:t>
            </w:r>
            <w:r>
              <w:rPr>
                <w:rFonts w:ascii="黑体;SimHei" w:hAnsi="黑体;SimHei" w:cs="宋体;SimSun" w:eastAsia="黑体;SimHei"/>
                <w:color w:val="000000"/>
                <w:sz w:val="19"/>
                <w:szCs w:val="19"/>
              </w:rPr>
              <w:t>创新创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7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洪锐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驱鸟无人机使用与维护技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鸿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驱鸟无人机使用与维护技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鸿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机场旅客服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朱魏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航空器系统与动力装置（单周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张秀明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领航学 合（双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崔海洋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(3)K2-302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16"/>
              </w:rPr>
              <w:t>(3)K2-302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16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JavaScript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前端编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丁怡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野生杂草的识别与治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1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白文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标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航空货运实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文芳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JAVA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程序设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L3-407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李伟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8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20"/>
                <w:highlight w:val="yellow"/>
              </w:rPr>
              <w:t>机场标志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  <w:highlight w:val="yellow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乔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  <w:highlight w:val="yellow"/>
              </w:rPr>
              <w:t>野生杂草的识别与治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  <w:highlight w:val="yellow"/>
              </w:rPr>
              <w:t>K2-102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  <w:highlight w:val="yellow"/>
              </w:rPr>
              <w:t>室 白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空中交通管理基础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计算机网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2-4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高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机场场道工程材料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  <w:highlight w:val="yellow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单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李荣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20"/>
                <w:highlight w:val="yellow"/>
              </w:rPr>
              <w:t>机场运行管理（双周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  <w:highlight w:val="yellow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王文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机场场道工程材料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  <w:highlight w:val="yellow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  <w:highlight w:val="yellow"/>
              </w:rPr>
              <w:t>单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李荣波，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  <w:highlight w:val="yellow"/>
              </w:rPr>
              <w:t>，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20"/>
                <w:highlight w:val="yellow"/>
              </w:rPr>
              <w:t>机场运行管理（双周）</w:t>
            </w:r>
            <w:r>
              <w:rPr>
                <w:rFonts w:eastAsia="黑体;SimHei" w:cs="黑体;SimHei" w:ascii="黑体;SimHei" w:hAnsi="黑体;SimHei"/>
                <w:color w:val="000000"/>
                <w:sz w:val="16"/>
                <w:szCs w:val="20"/>
                <w:highlight w:val="yellow"/>
              </w:rPr>
              <w:t xml:space="preserve">K3-308 </w:t>
            </w:r>
            <w:r>
              <w:rPr>
                <w:rFonts w:ascii="黑体;SimHei" w:hAnsi="黑体;SimHei" w:cs="黑体;SimHei" w:eastAsia="黑体;SimHei"/>
                <w:color w:val="000000"/>
                <w:sz w:val="16"/>
                <w:szCs w:val="20"/>
                <w:highlight w:val="yellow"/>
              </w:rPr>
              <w:t>王文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PHP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动态网站开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</w:rPr>
              <w:t>L3-509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冯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器火灾消防救援与救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5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宇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器系统与动力装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谷炀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素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后梓（双周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后梓（双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数据结构与算法（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20"/>
              </w:rPr>
              <w:t>Python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L3-408 </w:t>
            </w:r>
            <w:r>
              <w:rPr>
                <w:rFonts w:ascii="黑体;SimHei" w:hAnsi="黑体;SimHei" w:cs="黑体;SimHei" w:eastAsia="黑体;SimHei"/>
                <w:color w:val="000000"/>
              </w:rPr>
              <w:t>廖勇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鸟击防范与管理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原理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数据库原理与应用（</w:t>
            </w: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mysql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6-207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2"/>
              </w:rPr>
              <w:t>潘俊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物候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素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行情报基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行情报服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龚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5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5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5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5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5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5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5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5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5"/>
                <w:szCs w:val="16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刘飞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刘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刘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丁培菲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403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幸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何小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心理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曾秀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心理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3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曾秀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陈丰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red"/>
              </w:rPr>
              <w:t>6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red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8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9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民航安全技术（旅检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9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刘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丁培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（双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丁培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就业与创业指导 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丁培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就业与创业指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何小梅（双周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就业与创业指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2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何小梅（双周）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3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王超</w:t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凌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危险品运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荣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3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曾晓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行李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  <w:t>L2-307/301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秦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8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8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K3-30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林丽群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空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沟通礼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玉红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蔡检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蔡检林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5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顾倩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蔡检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心理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106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蔡检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  <w:highlight w:val="darkYellow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民航安全技术（货邮）</w:t>
            </w:r>
            <w:r>
              <w:rPr>
                <w:rFonts w:eastAsia="黑体;SimHei" w:cs="黑体;SimHei" w:ascii="黑体;SimHei" w:hAnsi="黑体;SimHei"/>
                <w:b/>
                <w:sz w:val="20"/>
                <w:szCs w:val="20"/>
                <w:highlight w:val="darkYellow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  <w:highlight w:val="darkYellow"/>
              </w:rPr>
              <w:t>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通航航务技术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就业与创业指导 合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室 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就业与创业指导 合（双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yellow"/>
              </w:rPr>
              <w:t>K2-502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yellow"/>
              </w:rPr>
              <w:t>室 冯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空中交通管理基础 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8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 K2-3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刘霞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8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 K2-3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刘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通用机场建设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101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101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用航空器飞机系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性能与飞行计划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匡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就业与创业指导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  <w:highlight w:val="cya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K3-2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室 何小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就业与创业指导 合（单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  <w:t>K3-2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  <w:highlight w:val="cyan"/>
              </w:rPr>
              <w:t>室 何小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飞行签派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101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通用机场建设管理（双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2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黄建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L3-101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徐明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6"/>
                <w:szCs w:val="16"/>
              </w:rPr>
              <w:t>(3) K2-3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6"/>
                <w:szCs w:val="16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16"/>
                <w:szCs w:val="16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 K2-3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刘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空中交通管理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爆炸物安全检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204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胡璐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 K3-105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康淑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民航概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游婷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就业与创业指导 （单周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室 后梓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安检基础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  <w:t xml:space="preserve">K2-406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臧雪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航空法与安检法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3-508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邹璐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性能与飞行计划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匡军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安检现场处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4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李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飞行签派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秀明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通用航空器飞机系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秀明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tbl>
      <w:tblPr>
        <w:tblW w:w="20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4"/>
        <w:gridCol w:w="3996"/>
        <w:gridCol w:w="3958"/>
        <w:gridCol w:w="3402"/>
        <w:gridCol w:w="3969"/>
        <w:gridCol w:w="3969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通航航务技术（通航管制）</w:t>
            </w: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班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空中交通管理基础 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领航学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崔海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无线电陆空通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崔海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性能与飞行计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匡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飞机系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秀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原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无线电陆空通话（双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崔海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领航学 合（双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208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 xml:space="preserve">室 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崔海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—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空中交通管理基础 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3-504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室 韩中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毛泽东思想和中国特色社会主义理论体系概论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1)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思想政治理论课实践（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+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形势与政策</w:t>
            </w:r>
            <w:r>
              <w:rPr>
                <w:rFonts w:eastAsia="黑体;SimHei" w:cs="黑体;SimHei" w:ascii="黑体;SimHei" w:hAnsi="黑体;SimHei"/>
                <w:color w:val="000000"/>
                <w:spacing w:val="-14"/>
                <w:sz w:val="18"/>
                <w:szCs w:val="16"/>
              </w:rPr>
              <w:t>(3) K3-105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18"/>
                <w:szCs w:val="16"/>
              </w:rPr>
              <w:t>康淑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机场运行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乔亮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星期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14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性能与飞行计划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202</w:t>
            </w: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匡军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3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飞机系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6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张秀明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5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14"/>
                <w:sz w:val="20"/>
                <w:szCs w:val="20"/>
              </w:rPr>
              <w:t>飞行原理（单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 xml:space="preserve">K2-305 </w:t>
            </w: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任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就业与创业指导（双周）</w:t>
            </w: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  <w:t>K2-305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20"/>
              </w:rPr>
              <w:t>室 后梓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7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－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sectPr>
      <w:headerReference w:type="default" r:id="rId2"/>
      <w:type w:val="nextPage"/>
      <w:pgSz w:orient="landscape" w:w="23811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黑体;SimHei" w:hAnsi="黑体;SimHei" w:eastAsia="黑体;SimHei"/>
        <w:sz w:val="44"/>
      </w:rPr>
      <w:t>航空港管理学院</w:t>
    </w:r>
    <w:r>
      <w:rPr>
        <w:rFonts w:eastAsia="黑体;SimHei" w:ascii="黑体;SimHei" w:hAnsi="黑体;SimHei"/>
        <w:sz w:val="44"/>
      </w:rPr>
      <w:t>2021/2022</w:t>
    </w:r>
    <w:r>
      <w:rPr>
        <w:rFonts w:ascii="黑体;SimHei" w:hAnsi="黑体;SimHei" w:eastAsia="黑体;SimHei"/>
        <w:sz w:val="44"/>
      </w:rPr>
      <w:t>学年第一学期课程安排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4:36:00Z</dcterms:created>
  <dc:creator>szt</dc:creator>
  <dc:description/>
  <cp:keywords/>
  <dc:language>en-US</dc:language>
  <cp:lastModifiedBy>luo libin</cp:lastModifiedBy>
  <cp:lastPrinted>2021-08-18T14:16:00Z</cp:lastPrinted>
  <dcterms:modified xsi:type="dcterms:W3CDTF">2021-09-07T01:49:00Z</dcterms:modified>
  <cp:revision>53</cp:revision>
  <dc:subject/>
  <dc:title>航空港管理学院2014/2015学年第一学期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