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1605</wp:posOffset>
                </wp:positionV>
                <wp:extent cx="60883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83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0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9"/>
                              <w:gridCol w:w="403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 xml:space="preserve">周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08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6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 xml:space="preserve">班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会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会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会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物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物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无人机应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材贸易管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9588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符号说明：理论课：空　实习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毕业设计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毕业答辩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补假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J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证强化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Q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证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Z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军事理论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军事技能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就业应聘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Y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技能训练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课程实训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专业实训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Z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试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周  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班   级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w w:val="72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w w:val="72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w w:val="72"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24"/>
                                      <w:w w:val="72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会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会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会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油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物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物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无人机应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材贸易管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9588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符号说明：理论课：空　实习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毕业设计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毕业答辩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补假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J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证强化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Q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证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Z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军事理论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96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新生报到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 xml:space="preserve">X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军事技能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就业应聘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Y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技能训练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课程实训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专业实训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Z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试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周  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班  级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乘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8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民航空中安全保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1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w w:val="75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会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会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物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物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物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物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无人机应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航空油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电子商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民航运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exact"/>
                              </w:trPr>
                              <w:tc>
                                <w:tcPr>
                                  <w:tcW w:w="9588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符号说明：理论课：空　实习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D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毕业设计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毕业答辩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补假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J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证强化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Q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证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Z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军事理论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新生报到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X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军事技能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J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就业应聘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Y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技能训练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J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课程实训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专业实训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Z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　考试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4pt;height:841.9pt;mso-wrap-distance-left:9pt;mso-wrap-distance-right:9pt;mso-wrap-distance-top:0pt;mso-wrap-distance-bottom:0pt;margin-top:11.15pt;mso-position-vertical-relative:text;margin-left:2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0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9"/>
                        <w:gridCol w:w="403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line id="shape_0" from="-1.35pt,3.3pt" to="76.9pt,60.25pt" ID="__TH_L43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周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08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6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班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2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会展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会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会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物流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物流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无人机应用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材贸易管理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民航运输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民航运输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民航运输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民航运输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民航运输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民航运输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9588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符号说明：理论课：空　实习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毕业设计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毕业答辩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D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补假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J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证强化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QH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证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Z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军事理论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军事技能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就业应聘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Y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技能训练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课程实训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专业实训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Z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试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pict>
                                <v:line id="shape_0" from="-2.8pt,0.65pt" to="74.4pt,38.65pt" ID="__TH_L43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周  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班   级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w w:val="72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w w:val="72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;SimSun" w:ascii="宋体;SimSun" w:hAnsi="宋体;SimSun"/>
                                <w:spacing w:val="6"/>
                                <w:w w:val="72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pacing w:val="-24"/>
                                <w:w w:val="72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会展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会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会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油料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物流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物流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无人机应用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材贸易管理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民航运输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民航运输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民航运输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民航运输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民航运输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民航运输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1128" w:hRule="atLeast"/>
                        </w:trPr>
                        <w:tc>
                          <w:tcPr>
                            <w:tcW w:w="9588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符号说明：理论课：空　实习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毕业设计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毕业答辩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D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补假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J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证强化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QH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证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Z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军事理论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96" w:hanging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新生报到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XB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军事技能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就业应聘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Y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技能训练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课程实训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专业实训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Z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试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pict>
                                <v:line id="shape_0" from="-1.05pt,1.6pt" to="74.95pt,29pt" ID="__TH_L43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周  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班  级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乘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8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;SimSun" w:ascii="宋体;SimSun" w:hAnsi="宋体;SimSun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民航空中安全保卫</w:t>
                            </w:r>
                            <w:r>
                              <w:rPr>
                                <w:rFonts w:cs="宋体;SimSun" w:ascii="宋体;SimSun" w:hAnsi="宋体;SimSun"/>
                                <w:spacing w:val="1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w w:val="75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会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会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物流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物流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物流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物流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无人机应用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航空油料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电子商务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民航运输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民航运输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民航运输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民航运输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民航运输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民航运输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582" w:hRule="exact"/>
                        </w:trPr>
                        <w:tc>
                          <w:tcPr>
                            <w:tcW w:w="9588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符号说明：理论课：空　实习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DS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毕业设计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S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毕业答辩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D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补假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J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证强化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QH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证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Z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军事理论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L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新生报到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XB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军事技能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J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就业应聘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Y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技能训练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J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课程实训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专业实训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Z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　考试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41910</wp:posOffset>
                </wp:positionV>
                <wp:extent cx="994410" cy="723900"/>
                <wp:effectExtent l="1905" t="3175" r="1905" b="3175"/>
                <wp:wrapNone/>
                <wp:docPr id="5" name="__TH_L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72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3.3pt" to="76.9pt,60.25pt" ID="__TH_L43" stroked="t" o:allowincell="t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35560</wp:posOffset>
                </wp:positionH>
                <wp:positionV relativeFrom="paragraph">
                  <wp:posOffset>8255</wp:posOffset>
                </wp:positionV>
                <wp:extent cx="981075" cy="483235"/>
                <wp:effectExtent l="1905" t="3175" r="1905" b="3175"/>
                <wp:wrapNone/>
                <wp:docPr id="6" name="__TH_L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0.65pt" to="74.4pt,38.65pt" ID="__TH_L43" stroked="t" o:allowincell="t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20320</wp:posOffset>
                </wp:positionV>
                <wp:extent cx="965835" cy="348615"/>
                <wp:effectExtent l="1270" t="3175" r="1270" b="3175"/>
                <wp:wrapNone/>
                <wp:docPr id="7" name="__TH_L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34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6pt" to="74.95pt,29pt" ID="__TH_L43" stroked="t" o:allowincell="t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广州民航职业技术学院</w:t>
    </w:r>
  </w:p>
  <w:p>
    <w:pPr>
      <w:pStyle w:val="Header"/>
      <w:pBdr>
        <w:bottom w:val="nil"/>
      </w:pBdr>
      <w:rPr/>
    </w:pPr>
    <w:r>
      <w:rPr>
        <w:rFonts w:cs="宋体;SimSun" w:ascii="宋体;SimSun" w:hAnsi="宋体;SimSun"/>
        <w:b/>
        <w:sz w:val="44"/>
        <w:szCs w:val="44"/>
      </w:rPr>
      <w:t>212</w:t>
    </w:r>
    <w:r>
      <w:rPr>
        <w:rFonts w:cs="宋体;SimSun" w:ascii="宋体;SimSun" w:hAnsi="宋体;SimSun"/>
        <w:b/>
        <w:sz w:val="44"/>
        <w:szCs w:val="44"/>
        <w:lang w:eastAsia="zh-CN"/>
      </w:rPr>
      <w:t>1</w:t>
    </w:r>
    <w:r>
      <w:rPr>
        <w:rFonts w:cs="宋体;SimSun" w:ascii="宋体;SimSun" w:hAnsi="宋体;SimSun"/>
        <w:b/>
        <w:sz w:val="44"/>
        <w:szCs w:val="44"/>
      </w:rPr>
      <w:t>-212</w:t>
    </w:r>
    <w:r>
      <w:rPr>
        <w:rFonts w:cs="宋体;SimSun" w:ascii="宋体;SimSun" w:hAnsi="宋体;SimSun"/>
        <w:b/>
        <w:sz w:val="44"/>
        <w:szCs w:val="44"/>
        <w:lang w:eastAsia="zh-CN"/>
      </w:rPr>
      <w:t>2</w:t>
    </w:r>
    <w:r>
      <w:rPr>
        <w:rFonts w:ascii="宋体;SimSun" w:hAnsi="宋体;SimSun" w:cs="宋体;SimSun"/>
        <w:b/>
        <w:sz w:val="44"/>
        <w:szCs w:val="44"/>
      </w:rPr>
      <w:t>学年第一学期</w:t>
    </w:r>
    <w:r>
      <w:rPr>
        <w:rFonts w:ascii="宋体;SimSun" w:hAnsi="宋体;SimSun" w:cs="宋体;SimSun"/>
        <w:b/>
        <w:sz w:val="44"/>
        <w:szCs w:val="44"/>
        <w:lang w:eastAsia="zh-CN"/>
      </w:rPr>
      <w:t>教学进程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07:00Z</dcterms:created>
  <dc:creator>yuanqi</dc:creator>
  <dc:description/>
  <cp:keywords/>
  <dc:language>en-US</dc:language>
  <cp:lastModifiedBy>匿名用户</cp:lastModifiedBy>
  <cp:lastPrinted>2011-07-05T17:41:00Z</cp:lastPrinted>
  <dcterms:modified xsi:type="dcterms:W3CDTF">2021-08-14T01:44:00Z</dcterms:modified>
  <cp:revision>16</cp:revision>
  <dc:subject/>
  <dc:title>2020-2021学年第一学期教学进程表（经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